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0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STRUTTURA PROPONENTE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VERITAS Spa - Santa Croce 489 – 30135 VENEZIA.  </w:t>
      </w:r>
    </w:p>
    <w:p>
      <w:pPr>
        <w:pStyle w:val="Normal"/>
        <w:tabs>
          <w:tab w:val="clear" w:pos="708"/>
          <w:tab w:val="left" w:pos="288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GGETTO: Nolo a caldo di mezzi operativi necessari all’esecuzione di interventi su allacciamenti e condotte dell’acquedotto di Venezia Terraferma e nei Comuni di Mogliano Preganziol e Quinto di Treviso; CIG7059334AB2.</w:t>
      </w:r>
    </w:p>
    <w:p>
      <w:pPr>
        <w:pStyle w:val="Normal"/>
        <w:tabs>
          <w:tab w:val="clear" w:pos="708"/>
          <w:tab w:val="left" w:pos="450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OCEDURA DI AGGIUDICAZIONE: Procedura negoziata ai sensi dell’art. 36 comma 8 D. Lgs. 50/2016 con il supporto di strumenti elettronici ai sensi dell’art. 58 del D. Lgs. 50/2016 all’interno della Piattaforma Acquisti di Veritas</w:t>
      </w:r>
    </w:p>
    <w:p>
      <w:pPr>
        <w:pStyle w:val="Normal"/>
        <w:tabs>
          <w:tab w:val="clear" w:pos="708"/>
          <w:tab w:val="left" w:pos="270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CRITERIO DI AGGIUDICAZIONE: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criterio del prezzo più basso ai sensi dell’art. 95 comma 4 del D. Lgs. 50/2016, </w:t>
      </w:r>
      <w:r>
        <w:rPr>
          <w:rFonts w:cs="Arial" w:ascii="Arial" w:hAnsi="Arial"/>
          <w:sz w:val="22"/>
          <w:szCs w:val="22"/>
        </w:rPr>
        <w:t>mediante offerta a prezzi unitar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con esclusione automatica delle offerte anomale ai sensi dell’art. 97 comma 8 del D. Lgs. 50/16</w:t>
      </w:r>
    </w:p>
    <w:p>
      <w:pPr>
        <w:pStyle w:val="Normal"/>
        <w:tabs>
          <w:tab w:val="clear" w:pos="708"/>
          <w:tab w:val="left" w:pos="270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IMPORTO A BASE DI GARA: Euro 145.000,00</w:t>
      </w:r>
    </w:p>
    <w:p>
      <w:pPr>
        <w:pStyle w:val="Normal"/>
        <w:tabs>
          <w:tab w:val="clear" w:pos="708"/>
          <w:tab w:val="left" w:pos="270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CRITERIO SCELTA DITTE: Tutti gli operatori economici reperiti con il sistema della rotazione tra i fornitori qualificati nell’elenco operatori economici di Veritas spa che hanno richiesto l’iscrizione nella categoria OS1 sottosoglia.</w:t>
      </w:r>
    </w:p>
    <w:p>
      <w:pPr>
        <w:pStyle w:val="Normal"/>
        <w:tabs>
          <w:tab w:val="clear" w:pos="708"/>
          <w:tab w:val="left" w:pos="270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ELENCO MPRESE INVITATE: vedi elenco allegato</w:t>
      </w:r>
    </w:p>
    <w:p>
      <w:pPr>
        <w:pStyle w:val="Normal"/>
        <w:tabs>
          <w:tab w:val="clear" w:pos="708"/>
          <w:tab w:val="left" w:pos="270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NUMERO OFFERTE RICEVUTE: 1</w:t>
      </w:r>
    </w:p>
    <w:p>
      <w:pPr>
        <w:pStyle w:val="Normal"/>
        <w:tabs>
          <w:tab w:val="clear" w:pos="708"/>
          <w:tab w:val="left" w:pos="270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IMPORTO DI AGGIUDICAZIONE: Euro 136.405,83</w:t>
      </w:r>
    </w:p>
    <w:p>
      <w:pPr>
        <w:pStyle w:val="Normal"/>
        <w:tabs>
          <w:tab w:val="clear" w:pos="708"/>
          <w:tab w:val="left" w:pos="270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RIBASSO OFFERTO: 6%</w:t>
      </w:r>
    </w:p>
    <w:p>
      <w:pPr>
        <w:pStyle w:val="Normal"/>
        <w:tabs>
          <w:tab w:val="clear" w:pos="708"/>
          <w:tab w:val="left" w:pos="270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IMPRESA AGGIUDICATARIA: FERRARA VITTORIO S.r.l. – Via Frignolo, 23/c – CODEVIGO (PD)</w:t>
      </w:r>
    </w:p>
    <w:p>
      <w:pPr>
        <w:pStyle w:val="Normal"/>
        <w:tabs>
          <w:tab w:val="clear" w:pos="708"/>
          <w:tab w:val="left" w:pos="2700" w:leader="none"/>
          <w:tab w:val="decimal" w:pos="666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DATA EFFICACIA AGGIUDICAZIONE: 12/07/2017</w:t>
      </w:r>
    </w:p>
    <w:p>
      <w:pPr>
        <w:pStyle w:val="Normal"/>
        <w:tabs>
          <w:tab w:val="clear" w:pos="708"/>
          <w:tab w:val="left" w:pos="270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TEMPI DI ESECUZIONE: 730 gg</w:t>
      </w:r>
    </w:p>
    <w:p>
      <w:pPr>
        <w:pStyle w:val="Normal"/>
        <w:tabs>
          <w:tab w:val="clear" w:pos="708"/>
          <w:tab w:val="left" w:pos="2700" w:leader="none"/>
          <w:tab w:val="decimal" w:pos="666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ORGANO COMPETENTE PER LE PROCEDURE DI RICORSO: TAR Veneto. </w:t>
      </w:r>
    </w:p>
    <w:p>
      <w:pPr>
        <w:pStyle w:val="Normal"/>
        <w:tabs>
          <w:tab w:val="clear" w:pos="708"/>
          <w:tab w:val="left" w:pos="2700" w:leader="none"/>
          <w:tab w:val="decimal" w:pos="666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DATA PUBBLICAZIONE:  19/07/2017</w:t>
      </w:r>
    </w:p>
    <w:p>
      <w:pPr>
        <w:pStyle w:val="Normal"/>
        <w:tabs>
          <w:tab w:val="clear" w:pos="708"/>
          <w:tab w:val="left" w:pos="2700" w:leader="none"/>
          <w:tab w:val="decimal" w:pos="6660" w:leader="none"/>
        </w:tabs>
        <w:spacing w:before="160" w:after="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ulteriori informazioni contattare Veritas Spa, Direzione Approvvigionamenti, Area appalti lavori e servizi ingegneria e architettura. </w:t>
      </w:r>
    </w:p>
    <w:p>
      <w:pPr>
        <w:pStyle w:val="Normal"/>
        <w:tabs>
          <w:tab w:val="clear" w:pos="708"/>
          <w:tab w:val="left" w:pos="2700" w:leader="none"/>
          <w:tab w:val="decimal" w:pos="6660" w:leader="none"/>
        </w:tabs>
        <w:ind w:left="68" w:hanging="0"/>
        <w:rPr/>
      </w:pPr>
      <w:r>
        <w:rPr>
          <w:rFonts w:cs="Arial" w:ascii="Arial" w:hAnsi="Arial"/>
          <w:sz w:val="22"/>
          <w:szCs w:val="22"/>
          <w:lang w:val="en-US"/>
        </w:rPr>
        <w:t>Tel. 041-7291807 Mail: appalti.lavori@gruppoveritas.it</w:t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decimal" w:pos="6660" w:leader="none"/>
        </w:tabs>
        <w:ind w:left="68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700" w:leader="none"/>
          <w:tab w:val="decimal" w:pos="6660" w:leader="none"/>
        </w:tabs>
        <w:ind w:left="68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Footer"/>
        <w:tabs>
          <w:tab w:val="clear" w:pos="4819"/>
          <w:tab w:val="clear" w:pos="9638"/>
          <w:tab w:val="left" w:pos="11980" w:leader="none"/>
        </w:tabs>
        <w:ind w:left="637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RETTORE ENERGIA </w:t>
      </w:r>
    </w:p>
    <w:p>
      <w:pPr>
        <w:pStyle w:val="Footer"/>
        <w:tabs>
          <w:tab w:val="clear" w:pos="4819"/>
          <w:tab w:val="clear" w:pos="9638"/>
          <w:tab w:val="left" w:pos="11980" w:leader="none"/>
        </w:tabs>
        <w:ind w:left="637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 APPROVVIGIONAMENTI DI GRUPPO</w:t>
      </w:r>
    </w:p>
    <w:p>
      <w:pPr>
        <w:pStyle w:val="Footer"/>
        <w:tabs>
          <w:tab w:val="clear" w:pos="4819"/>
          <w:tab w:val="clear" w:pos="9638"/>
          <w:tab w:val="left" w:pos="11980" w:leader="none"/>
        </w:tabs>
        <w:ind w:left="6372" w:hanging="0"/>
        <w:rPr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bCs/>
          <w:i/>
          <w:sz w:val="22"/>
          <w:szCs w:val="22"/>
        </w:rPr>
        <w:t>F.to              Dr. Massimo Zanutto</w:t>
      </w:r>
    </w:p>
    <w:p>
      <w:pPr>
        <w:pStyle w:val="Normal"/>
        <w:tabs>
          <w:tab w:val="clear" w:pos="708"/>
          <w:tab w:val="left" w:pos="2700" w:leader="none"/>
          <w:tab w:val="decimal" w:pos="6660" w:leader="none"/>
        </w:tabs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 elenco imprese invitate</w:t>
      </w:r>
    </w:p>
    <w:tbl>
      <w:tblPr>
        <w:tblW w:w="17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2267"/>
        <w:gridCol w:w="1460"/>
        <w:gridCol w:w="1480"/>
        <w:gridCol w:w="3940"/>
        <w:gridCol w:w="960"/>
        <w:gridCol w:w="985"/>
        <w:gridCol w:w="960"/>
        <w:gridCol w:w="163"/>
      </w:tblGrid>
      <w:tr>
        <w:trPr>
          <w:trHeight w:val="3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bookmarkStart w:id="0" w:name="RANGE!A1%3AJ20"/>
            <w:r>
              <w:rPr>
                <w:rFonts w:cs="Calibri" w:ascii="Calibri" w:hAnsi="Calibri"/>
                <w:color w:val="FF0000"/>
                <w:sz w:val="22"/>
                <w:szCs w:val="22"/>
              </w:rPr>
              <w:t>Fornitori Invitati</w:t>
            </w:r>
            <w:bookmarkEnd w:id="0"/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shd w:fill="8DB4E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cedura di gara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nder_14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shd w:fill="8DB4E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Descrizione Procedura di gara</w:t>
            </w:r>
          </w:p>
        </w:tc>
        <w:tc>
          <w:tcPr>
            <w:tcW w:w="520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lo a caldo di mezzi operativi 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shd w:fill="8DB4E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tocollo Procedura di gara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-17/AD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shd w:fill="8DB4E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RDO - Richiesta di offerta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fq_2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20" w:type="dxa"/>
            <w:tcBorders/>
            <w:shd w:fill="8DB4E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Oggetto RDO</w:t>
            </w:r>
          </w:p>
        </w:tc>
        <w:tc>
          <w:tcPr>
            <w:tcW w:w="12052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-17/ADA nolo a caldo di mezzi operativi necessari all’esecuzione di interventi su allacciamenti e condotte dell’acquedotto di Venezia Terraferma e nei Comuni di Mogliano Preganziol e Quinti di Trevis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Fornitori</w:t>
            </w:r>
          </w:p>
        </w:tc>
        <w:tc>
          <w:tcPr>
            <w:tcW w:w="2267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omune</w:t>
            </w:r>
          </w:p>
        </w:tc>
        <w:tc>
          <w:tcPr>
            <w:tcW w:w="1460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odice Fiscale</w:t>
            </w:r>
          </w:p>
        </w:tc>
        <w:tc>
          <w:tcPr>
            <w:tcW w:w="1480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artita IVA</w:t>
            </w:r>
          </w:p>
        </w:tc>
        <w:tc>
          <w:tcPr>
            <w:tcW w:w="3940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ndirizzo</w:t>
            </w:r>
          </w:p>
        </w:tc>
        <w:tc>
          <w:tcPr>
            <w:tcW w:w="960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AP</w:t>
            </w:r>
          </w:p>
        </w:tc>
        <w:tc>
          <w:tcPr>
            <w:tcW w:w="985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ovincia</w:t>
            </w:r>
          </w:p>
        </w:tc>
        <w:tc>
          <w:tcPr>
            <w:tcW w:w="960" w:type="dxa"/>
            <w:tcBorders/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Nazion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ENTA LAVORI S.R.L.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ntaniv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6239202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623920281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Boschi n. 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do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L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BRINI ALBINO S.R.L.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R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9051001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905100168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PREALPINA INFERIORE N. 2/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2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rgam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L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.M.I.S.A. SRL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N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7286103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728610361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DON LORENZO MILANI 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2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L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.LLI DEMO COSTRUZIONI S.R.L.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OGRUAR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74720027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747200277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A CASAI DEL TAU', 5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2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z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L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RRARA VITTORIO SRL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EVIG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49344028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493440285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FRIGNOLO 23/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do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L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ROTTO FEDERICO S.R.L.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MPODARSEG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3089002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308900281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A CROCE, 2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do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L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A TRASPORTI S.R.L. SOCIETA’ CON UNICO SOCIO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MPAGNA LUPI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6052002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605200272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MARZABOTTO 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z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L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A – SOCIETA’ A RESPONSABILITA’ LIMITATA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MPAGNA LUPI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95641027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956410276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MARZABOTTO 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z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L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SA PACIFICI REMO S.P.A.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N DONA' DI PIAVE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18091027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180910275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TREZZA 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2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z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L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A COLETTO SRL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N BIAGIO DI CALLALTA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1984802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198480261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E. TOTI 73 - SAN BIAGIO DI CALLALTA - FRAZ. SANT'ANDREA DI BARBARANA - T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4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vis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L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A FACCHETTI ADOLFO &amp; FIGLI - IFAF - SPA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ENTA DI PIA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18183027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181830274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CALNOVA, N. 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2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ez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L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decimal" w:pos="6660" w:leader="none"/>
        </w:tabs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198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Footer"/>
      <w:tabs>
        <w:tab w:val="clear" w:pos="4819"/>
        <w:tab w:val="clear" w:pos="9638"/>
        <w:tab w:val="left" w:pos="11980" w:leader="none"/>
      </w:tabs>
      <w:ind w:left="6372" w:hanging="0"/>
      <w:jc w:val="center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962" w:leader="none"/>
      </w:tabs>
      <w:rPr/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781050" cy="609600"/>
          <wp:effectExtent l="0" t="0" r="0" b="0"/>
          <wp:docPr id="1" name="logo veritas nuo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veritas nuo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ab/>
      <w:t>AVVISO RELATIVO AD APPALTI AGGIUDICATI RIF 46-17/AD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10:00Z</dcterms:created>
  <dc:creator>Utente</dc:creator>
  <dc:description/>
  <cp:keywords/>
  <dc:language>en-US</dc:language>
  <cp:lastModifiedBy>Schieda Renata</cp:lastModifiedBy>
  <dcterms:modified xsi:type="dcterms:W3CDTF">2017-07-19T13:09:00Z</dcterms:modified>
  <cp:revision>36</cp:revision>
  <dc:subject/>
  <dc:title> </dc:title>
</cp:coreProperties>
</file>